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153" w:leader="none"/>
          <w:tab w:val="left" w:pos="5220" w:leader="none"/>
          <w:tab w:val="right" w:pos="8306" w:leader="none"/>
        </w:tabs>
        <w:spacing w:lineRule="exact" w:line="420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28"/>
        </w:rPr>
        <w:t>（機關名稱）</w:t>
      </w:r>
      <w:r>
        <w:rPr>
          <w:rFonts w:ascii="標楷體" w:hAnsi="標楷體" w:cs="標楷體" w:eastAsia="標楷體"/>
          <w:b/>
          <w:bCs/>
          <w:color w:val="FF0000"/>
          <w:sz w:val="36"/>
          <w:szCs w:val="28"/>
        </w:rPr>
        <w:t>（單位名稱）考績（成）列丁等免職處理作業</w:t>
      </w:r>
    </w:p>
    <w:p>
      <w:pPr>
        <w:pStyle w:val="Footer"/>
        <w:tabs>
          <w:tab w:val="clear" w:pos="4153"/>
          <w:tab w:val="clear" w:pos="8306"/>
          <w:tab w:val="left" w:pos="5220" w:leader="none"/>
        </w:tabs>
        <w:spacing w:lineRule="exact" w:line="480"/>
        <w:jc w:val="center"/>
        <w:rPr>
          <w:rFonts w:ascii="標楷體" w:hAnsi="標楷體" w:eastAsia="標楷體" w:cs="標楷體"/>
          <w:bCs/>
          <w:color w:val="FF0000"/>
          <w:sz w:val="24"/>
          <w:szCs w:val="28"/>
        </w:rPr>
      </w:pPr>
      <w:r>
        <w:rPr>
          <w:rFonts w:ascii="標楷體" w:hAnsi="標楷體" w:cs="標楷體" w:eastAsia="標楷體"/>
          <w:bCs/>
          <w:color w:val="FF0000"/>
          <w:sz w:val="24"/>
          <w:szCs w:val="28"/>
        </w:rPr>
        <w:t>【共通性作業範例】</w:t>
      </w:r>
    </w:p>
    <w:tbl>
      <w:tblPr>
        <w:tblW w:w="9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83"/>
      </w:tblGrid>
      <w:tr>
        <w:trPr>
          <w:trHeight w:val="4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G03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績（成）列丁等免職處理作業</w:t>
            </w:r>
          </w:p>
        </w:tc>
      </w:tr>
      <w:tr>
        <w:trPr>
          <w:trHeight w:val="5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單位</w:t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考列丁等人員應檢附考績表併年終考績辦理（考績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）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考列丁等免職令及考績通知書應同時送達受考人（銓敍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部法二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425475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書函）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考列丁等免職人員，於收受免職令及考績通知書之次日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，得繕具復審書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經由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核定機關重新審查後，轉保訓會提起復審；復審認為無理由者，應予駁回，受考人不服者，可逕提起行政訴訟（保障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各機關辦理公務人員考績（成）作業要點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）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考績應予免職人員，自確定之日起執行；未確定前，應先行停職。係指考列丁等考績經銓敍審定後，服務機關（或核發免職令之權責機關）製發免職令送達受考人，受考人自收受考列丁等免職令處分之次日起停職（銓敍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部法二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425475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書函）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考績應予免職之執行日期，經銓敍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七九台華甄四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36554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釋略以，參照司法院大法官會議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解釋，受免職處分者，已依法申請復審，經保障暨培訓委員會駁回其申請時，該項免職案尚難認為確定，須俟受考人收受復審核定通知次日起，已逾「行政訴訟法」所定期間未提起行政訴訟時，或依法提起行政訴訟，經行政法院判決駁回時，始認為確定，並執行之。</w:t>
            </w:r>
          </w:p>
        </w:tc>
      </w:tr>
      <w:tr>
        <w:trPr>
          <w:trHeight w:val="8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免職案經上級主管機關核定後繕製免職令及考績通知書，敘明具體事實免職理由並附當事人如有不服之救濟方式、救濟期間等教示規定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考列丁等免職令及考績（成）通知書同時送達受考人，由受考人親自簽收並載明簽收日期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受考人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30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繕具復審書，送經上級主管機關重新審查，應注意受考人是否於救濟期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提出，仍不服者應注意是否於法定期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提起行政訴訟。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公務人員保障法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06.6.14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公務人員考績法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6.03.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及其施行細則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4.12.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、各機關辦理公務人員考績（成）作業要點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5.08.15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司法院大法官會議釋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43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解釋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考績表</w:t>
              </w:r>
            </w:hyperlink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</w:t>
            </w:r>
            <w:hyperlink r:id="rId3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考績（成）清冊</w:t>
              </w:r>
            </w:hyperlink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</w:t>
            </w:r>
            <w:hyperlink w:anchor="通知書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考績（成）通知書</w:t>
              </w:r>
            </w:hyperlink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</w:t>
            </w:r>
            <w:hyperlink w:anchor="令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考列丁等免職令</w:t>
              </w:r>
            </w:hyperlink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</w:t>
            </w:r>
            <w:hyperlink r:id="rId4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復審書</w:t>
              </w:r>
            </w:hyperlink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</w:t>
            </w:r>
            <w:hyperlink r:id="rId5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動態登記書</w:t>
              </w:r>
            </w:hyperlink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400"/>
        <w:ind w:left="520" w:hanging="2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◎</w:t>
      </w:r>
      <w:r>
        <w:rPr>
          <w:rFonts w:ascii="標楷體" w:hAnsi="標楷體" w:cs="標楷體" w:eastAsia="標楷體"/>
          <w:color w:val="FF0000"/>
          <w:sz w:val="28"/>
          <w:szCs w:val="28"/>
        </w:rPr>
        <w:t>表述各項法規名稱及表件，請依最新適用之規定列示。</w:t>
      </w:r>
    </w:p>
    <w:p>
      <w:pPr>
        <w:pStyle w:val="Normal"/>
        <w:spacing w:lineRule="exact" w:line="310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31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4"/>
      </w:tblGrid>
      <w:tr>
        <w:trPr>
          <w:trHeight w:val="14733" w:hRule="atLeast"/>
        </w:trPr>
        <w:tc>
          <w:tcPr>
            <w:tcW w:w="9604" w:type="dxa"/>
            <w:tcBorders/>
          </w:tcPr>
          <w:p>
            <w:pPr>
              <w:pStyle w:val="Normal"/>
              <w:spacing w:lineRule="exact" w:line="400"/>
              <w:ind w:left="180" w:right="540" w:firstLine="50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66670</wp:posOffset>
                      </wp:positionH>
                      <wp:positionV relativeFrom="paragraph">
                        <wp:posOffset>4478655</wp:posOffset>
                      </wp:positionV>
                      <wp:extent cx="635" cy="612140"/>
                      <wp:effectExtent l="0" t="0" r="0" b="0"/>
                      <wp:wrapNone/>
                      <wp:docPr id="1" name="直線接點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ID="直線接點 55" stroked="t" o:allowincell="t" style="position:absolute;margin-left:202.1pt;margin-top:49.65pt;width:0pt;height:0pt;rotation:90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（機關名稱）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（單位名稱）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作業流程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540</wp:posOffset>
                      </wp:positionV>
                      <wp:extent cx="644525" cy="3511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52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EG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75pt;height:27.65pt;mso-wrap-distance-left:9.05pt;mso-wrap-distance-right:9.05pt;mso-wrap-distance-top:0pt;mso-wrap-distance-bottom:0pt;margin-top:0.2pt;mso-position-vertical-relative:text;margin-left:-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EG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考績（成）列丁等免職處理作業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640715</wp:posOffset>
                      </wp:positionV>
                      <wp:extent cx="1270" cy="252730"/>
                      <wp:effectExtent l="56515" t="635" r="57150" b="0"/>
                      <wp:wrapNone/>
                      <wp:docPr id="3" name="直線接點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33" stroked="t" o:allowincell="t" style="position:absolute;margin-left:216pt;margin-top:50.45pt;width:0.1pt;height:19.9pt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898525</wp:posOffset>
                      </wp:positionV>
                      <wp:extent cx="1716405" cy="619125"/>
                      <wp:effectExtent l="5715" t="5715" r="5080" b="5080"/>
                      <wp:wrapNone/>
                      <wp:docPr id="4" name="流程圖: 程序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6480" cy="619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機關或主管機關將考績（成）案送銓敍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人事單位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流程圖: 程序 96" coordsize="1,1" path="m0,0l1,0l1,1l0,1xe" fillcolor="white" stroked="t" o:allowincell="t" style="position:absolute;margin-left:144pt;margin-top:70.75pt;width:135.1pt;height:4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機關或主管機關將考績（成）案送銓敍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人事單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2118360</wp:posOffset>
                      </wp:positionV>
                      <wp:extent cx="1270" cy="180340"/>
                      <wp:effectExtent l="5080" t="635" r="5080" b="635"/>
                      <wp:wrapNone/>
                      <wp:docPr id="5" name="直線接點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72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42" stroked="t" o:allowincell="t" style="position:absolute;margin-left:215.75pt;margin-top:166.8pt;width:0.1pt;height:14.2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92930</wp:posOffset>
                      </wp:positionH>
                      <wp:positionV relativeFrom="paragraph">
                        <wp:posOffset>3392170</wp:posOffset>
                      </wp:positionV>
                      <wp:extent cx="1327785" cy="780415"/>
                      <wp:effectExtent l="5715" t="5715" r="154940" b="5080"/>
                      <wp:wrapNone/>
                      <wp:docPr id="6" name="流程圖: 程序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7680" cy="78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免職尚未確定前應先行停職並辦理停職登記(副知上級或主管機關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流程圖: 程序 68" coordsize="1,1" path="m0,0l1,0l1,1l0,1xe" fillcolor="white" stroked="t" o:allowincell="t" style="position:absolute;margin-left:345.9pt;margin-top:267.1pt;width:104.5pt;height:61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免職尚未確定前應先行停職並辦理停職登記(副知上級或主管機關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4230</wp:posOffset>
                      </wp:positionH>
                      <wp:positionV relativeFrom="paragraph">
                        <wp:posOffset>5862320</wp:posOffset>
                      </wp:positionV>
                      <wp:extent cx="1270" cy="1224915"/>
                      <wp:effectExtent l="56515" t="635" r="57150" b="0"/>
                      <wp:wrapNone/>
                      <wp:docPr id="7" name="直線接點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254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15" stroked="t" o:allowincell="t" style="position:absolute;margin-left:364.9pt;margin-top:461.6pt;width:0.05pt;height:96.45pt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4365</wp:posOffset>
                      </wp:positionH>
                      <wp:positionV relativeFrom="paragraph">
                        <wp:posOffset>-5715</wp:posOffset>
                      </wp:positionV>
                      <wp:extent cx="229235" cy="1270"/>
                      <wp:effectExtent l="635" t="5080" r="635" b="5080"/>
                      <wp:wrapNone/>
                      <wp:docPr id="8" name="直線接點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6" stroked="t" o:allowincell="t" style="position:absolute;margin-left:449.95pt;margin-top:0pt;width:18.05pt;height:0.1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16600</wp:posOffset>
                      </wp:positionH>
                      <wp:positionV relativeFrom="paragraph">
                        <wp:posOffset>-4445</wp:posOffset>
                      </wp:positionV>
                      <wp:extent cx="1905" cy="468630"/>
                      <wp:effectExtent l="55880" t="635" r="57150" b="0"/>
                      <wp:wrapNone/>
                      <wp:docPr id="9" name="直線接點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46908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5" stroked="t" o:allowincell="t" style="position:absolute;margin-left:458pt;margin-top:0pt;width:0.15pt;height:36.9pt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5304155</wp:posOffset>
                      </wp:positionV>
                      <wp:extent cx="1270" cy="576580"/>
                      <wp:effectExtent l="56515" t="635" r="57150" b="0"/>
                      <wp:wrapNone/>
                      <wp:docPr id="10" name="直線接點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672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46" stroked="t" o:allowincell="t" style="position:absolute;margin-left:431.75pt;margin-top:417.65pt;width:0.1pt;height:45.35pt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9520</wp:posOffset>
                      </wp:positionH>
                      <wp:positionV relativeFrom="paragraph">
                        <wp:posOffset>8331835</wp:posOffset>
                      </wp:positionV>
                      <wp:extent cx="768350" cy="334645"/>
                      <wp:effectExtent l="5080" t="5715" r="5715" b="5080"/>
                      <wp:wrapNone/>
                      <wp:docPr id="11" name="流程圖: 程序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34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結束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流程圖: 程序 93" path="m3475,0l18125,0l18124,0c20044,0,21600,4835,21600,10800c21600,16764,20044,21599,18125,21600l3475,21600c1555,21600,0,16764,0,10800c-1,4835,1555,0,3474,0xe" fillcolor="white" stroked="t" o:allowincell="t" style="position:absolute;margin-left:397.6pt;margin-top:656.05pt;width:60.45pt;height:26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7495540</wp:posOffset>
                      </wp:positionV>
                      <wp:extent cx="1270" cy="828675"/>
                      <wp:effectExtent l="56515" t="635" r="57150" b="0"/>
                      <wp:wrapNone/>
                      <wp:docPr id="12" name="直線接點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2908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92" stroked="t" o:allowincell="t" style="position:absolute;margin-left:431.75pt;margin-top:590.2pt;width:0.1pt;height:65.25pt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451485</wp:posOffset>
                      </wp:positionV>
                      <wp:extent cx="524510" cy="1270"/>
                      <wp:effectExtent l="635" t="5080" r="635" b="5080"/>
                      <wp:wrapNone/>
                      <wp:docPr id="13" name="直線接點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488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32" stroked="t" o:allowincell="t" style="position:absolute;margin-left:105.75pt;margin-top:35.55pt;width:41.3pt;height:0.1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273300</wp:posOffset>
                      </wp:positionV>
                      <wp:extent cx="1270" cy="1270"/>
                      <wp:effectExtent l="3810" t="3810" r="3810" b="3810"/>
                      <wp:wrapNone/>
                      <wp:docPr id="14" name="直線接點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1" stroked="t" o:allowincell="t" style="position:absolute;margin-left:153pt;margin-top:179pt;width:0.05pt;height:0.05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4445000</wp:posOffset>
                      </wp:positionV>
                      <wp:extent cx="1270" cy="1270"/>
                      <wp:effectExtent l="3810" t="3810" r="3810" b="3810"/>
                      <wp:wrapNone/>
                      <wp:docPr id="15" name="直線接點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2" stroked="t" o:allowincell="t" style="position:absolute;margin-left:90pt;margin-top:350pt;width:0.1pt;height:0.1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51780</wp:posOffset>
                      </wp:positionH>
                      <wp:positionV relativeFrom="paragraph">
                        <wp:posOffset>201295</wp:posOffset>
                      </wp:positionV>
                      <wp:extent cx="219075" cy="1715770"/>
                      <wp:effectExtent l="635" t="0" r="139700" b="635"/>
                      <wp:wrapNone/>
                      <wp:docPr id="16" name="流程圖: 程序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715760"/>
                              </a:xfrm>
                              <a:prstGeom prst="pi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處理流程標準作業時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流程圖: 程序 101" coordsize="1,1" path="m0,0l1,0l1,1l0,1xe" stroked="f" o:allowincell="t" style="position:absolute;margin-left:421.4pt;margin-top:15.85pt;width:17.2pt;height:135.05pt;mso-wrap-style:square;v-text-anchor:top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處理流程標準作業時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11825</wp:posOffset>
                      </wp:positionH>
                      <wp:positionV relativeFrom="paragraph">
                        <wp:posOffset>1409065</wp:posOffset>
                      </wp:positionV>
                      <wp:extent cx="229235" cy="1270"/>
                      <wp:effectExtent l="635" t="5080" r="635" b="5080"/>
                      <wp:wrapNone/>
                      <wp:docPr id="17" name="直線接點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4" stroked="t" o:allowincell="t" style="position:absolute;margin-left:449.75pt;margin-top:110.95pt;width:18.05pt;height:0.1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78555</wp:posOffset>
                      </wp:positionH>
                      <wp:positionV relativeFrom="paragraph">
                        <wp:posOffset>5073650</wp:posOffset>
                      </wp:positionV>
                      <wp:extent cx="342900" cy="228600"/>
                      <wp:effectExtent l="0" t="0" r="635" b="635"/>
                      <wp:wrapNone/>
                      <wp:docPr id="18" name="流程圖: 程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pi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流程圖: 程序 26" coordsize="1,1" path="m0,0l1,0l1,1l0,1xe" stroked="f" o:allowincell="t" style="position:absolute;margin-left:289.65pt;margin-top:399.5pt;width:26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517650</wp:posOffset>
                      </wp:positionV>
                      <wp:extent cx="1270" cy="252730"/>
                      <wp:effectExtent l="56515" t="635" r="57150" b="0"/>
                      <wp:wrapNone/>
                      <wp:docPr id="19" name="直線接點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308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40" stroked="t" o:allowincell="t" style="position:absolute;margin-left:216pt;margin-top:119.5pt;width:0.1pt;height:19.9pt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798060</wp:posOffset>
                      </wp:positionV>
                      <wp:extent cx="343535" cy="1270"/>
                      <wp:effectExtent l="0" t="0" r="0" b="0"/>
                      <wp:wrapNone/>
                      <wp:docPr id="20" name="直線接點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3800" cy="144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21" stroked="f" o:allowincell="t" style="position:absolute;margin-left:234pt;margin-top:377.8pt;width:27pt;height:0.05pt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798060</wp:posOffset>
                      </wp:positionV>
                      <wp:extent cx="572135" cy="1270"/>
                      <wp:effectExtent l="0" t="0" r="0" b="0"/>
                      <wp:wrapNone/>
                      <wp:docPr id="21" name="直線接點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144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22" stroked="f" o:allowincell="t" style="position:absolute;margin-left:234pt;margin-top:377.8pt;width:45pt;height:0.05pt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4730</wp:posOffset>
                      </wp:positionH>
                      <wp:positionV relativeFrom="paragraph">
                        <wp:posOffset>2526665</wp:posOffset>
                      </wp:positionV>
                      <wp:extent cx="1260475" cy="570230"/>
                      <wp:effectExtent l="5715" t="5080" r="5080" b="5715"/>
                      <wp:wrapNone/>
                      <wp:docPr id="22" name="流程圖: 程序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570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敘明具體事實免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理由並附記教示規定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流程圖: 程序 99" coordsize="1,1" path="m0,0l1,0l1,1l0,1xe" fillcolor="white" stroked="t" o:allowincell="t" style="position:absolute;margin-left:179.9pt;margin-top:198.95pt;width:99.2pt;height:4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敘明具體事實免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理由並附記教示規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054860</wp:posOffset>
                      </wp:positionV>
                      <wp:extent cx="2172335" cy="1270"/>
                      <wp:effectExtent l="0" t="0" r="0" b="0"/>
                      <wp:wrapNone/>
                      <wp:docPr id="23" name="直線接點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2600" cy="144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43" stroked="f" o:allowincell="t" style="position:absolute;margin-left:90pt;margin-top:161.8pt;width:171pt;height:0.05pt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169160</wp:posOffset>
                      </wp:positionV>
                      <wp:extent cx="1715135" cy="1270"/>
                      <wp:effectExtent l="0" t="0" r="0" b="0"/>
                      <wp:wrapNone/>
                      <wp:docPr id="24" name="直線接點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15400" cy="180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44" stroked="f" o:allowincell="t" style="position:absolute;margin-left:108pt;margin-top:170.8pt;width:135pt;height:0.1pt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2298065</wp:posOffset>
                      </wp:positionV>
                      <wp:extent cx="1270" cy="227330"/>
                      <wp:effectExtent l="56515" t="635" r="57150" b="0"/>
                      <wp:wrapNone/>
                      <wp:docPr id="25" name="直線接點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752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49" stroked="t" o:allowincell="t" style="position:absolute;margin-left:333.35pt;margin-top:180.95pt;width:0.05pt;height:17.85pt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2298065</wp:posOffset>
                      </wp:positionV>
                      <wp:extent cx="2974340" cy="1270"/>
                      <wp:effectExtent l="635" t="5080" r="635" b="5080"/>
                      <wp:wrapNone/>
                      <wp:docPr id="26" name="直線接點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74680" cy="14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50" stroked="t" o:allowincell="t" style="position:absolute;margin-left:99.2pt;margin-top:180.95pt;width:234.2pt;height:0.05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2298065</wp:posOffset>
                      </wp:positionV>
                      <wp:extent cx="1270" cy="229235"/>
                      <wp:effectExtent l="56515" t="635" r="57150" b="0"/>
                      <wp:wrapNone/>
                      <wp:docPr id="27" name="直線接點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51" stroked="t" o:allowincell="t" style="position:absolute;margin-left:99.2pt;margin-top:180.95pt;width:0.05pt;height:18pt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2834640</wp:posOffset>
                      </wp:positionV>
                      <wp:extent cx="119380" cy="1270"/>
                      <wp:effectExtent l="635" t="5080" r="635" b="5080"/>
                      <wp:wrapNone/>
                      <wp:docPr id="28" name="直線接點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88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52" stroked="t" o:allowincell="t" style="position:absolute;margin-left:171.1pt;margin-top:223.2pt;width:9.4pt;height:0.1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45205</wp:posOffset>
                      </wp:positionH>
                      <wp:positionV relativeFrom="paragraph">
                        <wp:posOffset>2834640</wp:posOffset>
                      </wp:positionV>
                      <wp:extent cx="120650" cy="1270"/>
                      <wp:effectExtent l="635" t="5080" r="635" b="5080"/>
                      <wp:wrapNone/>
                      <wp:docPr id="29" name="直線接點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96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53" stroked="t" o:allowincell="t" style="position:absolute;margin-left:279.15pt;margin-top:223.2pt;width:9.45pt;height:0.1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212465</wp:posOffset>
                      </wp:positionV>
                      <wp:extent cx="1270" cy="180340"/>
                      <wp:effectExtent l="57150" t="635" r="56515" b="0"/>
                      <wp:wrapNone/>
                      <wp:docPr id="30" name="直線接點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55" stroked="t" o:allowincell="t" style="position:absolute;margin-left:232.2pt;margin-top:252.95pt;width:0.05pt;height:14.15pt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3096895</wp:posOffset>
                      </wp:positionV>
                      <wp:extent cx="2636520" cy="123825"/>
                      <wp:effectExtent l="5080" t="635" r="5080" b="5080"/>
                      <wp:wrapNone/>
                      <wp:docPr id="31" name="Group 15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6640" cy="123840"/>
                                <a:chOff x="0" y="0"/>
                                <a:chExt cx="2636640" cy="123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840" y="122760"/>
                                  <a:ext cx="2629800" cy="144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1155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0" y="0"/>
                                  <a:ext cx="1440" cy="1155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2" style="position:absolute;margin-left:125.85pt;margin-top:243.85pt;width:207.6pt;height:9.75pt" coordorigin="2517,4877" coordsize="4152,195">
                      <v:shape id="shape_0" ID="直線接點 54" stroked="t" o:allowincell="t" style="position:absolute;left:2528;top:5070;width:4140;height:1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直線接點 56" stroked="t" o:allowincell="t" style="position:absolute;left:2517;top:4877;width:1;height:181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直線接點 57" stroked="t" o:allowincell="t" style="position:absolute;left:6667;top:4877;width:1;height:181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90925</wp:posOffset>
                      </wp:positionH>
                      <wp:positionV relativeFrom="paragraph">
                        <wp:posOffset>5302250</wp:posOffset>
                      </wp:positionV>
                      <wp:extent cx="360680" cy="1270"/>
                      <wp:effectExtent l="635" t="56515" r="0" b="57150"/>
                      <wp:wrapNone/>
                      <wp:docPr id="32" name="直線接點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08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67" stroked="t" o:allowincell="t" style="position:absolute;margin-left:282.75pt;margin-top:417.5pt;width:28.4pt;height:0.1pt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94605</wp:posOffset>
                      </wp:positionH>
                      <wp:positionV relativeFrom="paragraph">
                        <wp:posOffset>7084695</wp:posOffset>
                      </wp:positionV>
                      <wp:extent cx="721360" cy="406400"/>
                      <wp:effectExtent l="5080" t="5080" r="5715" b="5715"/>
                      <wp:wrapNone/>
                      <wp:docPr id="33" name="流程圖: 程序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40644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動態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登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人事單位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流程圖: 程序 72" coordsize="1,1" path="m0,0l1,0l1,1l0,1xe" stroked="t" o:allowincell="t" style="position:absolute;margin-left:401.15pt;margin-top:557.85pt;width:56.75pt;height:3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動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登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人事單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5369560</wp:posOffset>
                      </wp:positionV>
                      <wp:extent cx="229235" cy="1270"/>
                      <wp:effectExtent l="0" t="0" r="0" b="0"/>
                      <wp:wrapNone/>
                      <wp:docPr id="34" name="直線接點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80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73" stroked="f" o:allowincell="t" style="position:absolute;margin-left:324pt;margin-top:422.8pt;width:18.05pt;height:0.1pt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4226560</wp:posOffset>
                      </wp:positionV>
                      <wp:extent cx="1270" cy="915035"/>
                      <wp:effectExtent l="0" t="0" r="0" b="0"/>
                      <wp:wrapNone/>
                      <wp:docPr id="35" name="直線接點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548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74" stroked="f" o:allowincell="t" style="position:absolute;margin-left:369pt;margin-top:332.8pt;width:0.05pt;height:72.05pt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5483860</wp:posOffset>
                      </wp:positionV>
                      <wp:extent cx="1270" cy="1029335"/>
                      <wp:effectExtent l="0" t="0" r="0" b="0"/>
                      <wp:wrapNone/>
                      <wp:docPr id="36" name="直線接點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02960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75" stroked="f" o:allowincell="t" style="position:absolute;margin-left:369pt;margin-top:431.9pt;width:0.05pt;height:80.95pt;flip:y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6512560</wp:posOffset>
                      </wp:positionV>
                      <wp:extent cx="572135" cy="1270"/>
                      <wp:effectExtent l="0" t="0" r="0" b="0"/>
                      <wp:wrapNone/>
                      <wp:docPr id="37" name="直線接點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180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76" stroked="f" o:allowincell="t" style="position:absolute;margin-left:324pt;margin-top:512.8pt;width:45pt;height:0.1pt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4226560</wp:posOffset>
                      </wp:positionV>
                      <wp:extent cx="572135" cy="1270"/>
                      <wp:effectExtent l="0" t="0" r="0" b="0"/>
                      <wp:wrapNone/>
                      <wp:docPr id="38" name="直線接點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180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77" stroked="f" o:allowincell="t" style="position:absolute;margin-left:324pt;margin-top:332.8pt;width:45pt;height:0.1pt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5369560</wp:posOffset>
                      </wp:positionV>
                      <wp:extent cx="229235" cy="1270"/>
                      <wp:effectExtent l="0" t="0" r="0" b="0"/>
                      <wp:wrapNone/>
                      <wp:docPr id="39" name="直線接點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80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78" stroked="f" o:allowincell="t" style="position:absolute;margin-left:324pt;margin-top:422.8pt;width:18.05pt;height:0.1pt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5483860</wp:posOffset>
                      </wp:positionV>
                      <wp:extent cx="1270" cy="1029335"/>
                      <wp:effectExtent l="0" t="0" r="0" b="0"/>
                      <wp:wrapNone/>
                      <wp:docPr id="40" name="直線接點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029600"/>
                              </a:xfrm>
                              <a:prstGeom prst="bent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接點 82" stroked="f" o:allowincell="t" style="position:absolute;margin-left:369pt;margin-top:431.9pt;width:0.05pt;height:80.95pt;flip:y" type="_x0000_t33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815965</wp:posOffset>
                      </wp:positionH>
                      <wp:positionV relativeFrom="paragraph">
                        <wp:posOffset>833120</wp:posOffset>
                      </wp:positionV>
                      <wp:extent cx="1270" cy="576580"/>
                      <wp:effectExtent l="56515" t="0" r="57150" b="635"/>
                      <wp:wrapNone/>
                      <wp:docPr id="41" name="AutoShape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57708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2" stroked="t" o:allowincell="t" style="position:absolute;margin-left:457.95pt;margin-top:65.65pt;width:0.1pt;height:45.35pt;flip:y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94045</wp:posOffset>
                      </wp:positionH>
                      <wp:positionV relativeFrom="paragraph">
                        <wp:posOffset>462915</wp:posOffset>
                      </wp:positionV>
                      <wp:extent cx="228600" cy="466725"/>
                      <wp:effectExtent l="0" t="635" r="635" b="0"/>
                      <wp:wrapNone/>
                      <wp:docPr id="42" name="流程圖: 程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6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5日</w:t>
                                  </w:r>
                                </w:p>
                              </w:txbxContent>
                            </wps:txbx>
                            <wps:bodyPr lIns="0" rIns="0" tIns="0" bIns="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流程圖: 程序 11" coordsize="1,1" path="m0,0l1,0l1,1l0,1xe" fillcolor="white" stroked="f" o:allowincell="t" style="position:absolute;margin-left:448.35pt;margin-top:36.45pt;width:17.95pt;height:36.7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5日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3395980</wp:posOffset>
                      </wp:positionV>
                      <wp:extent cx="1946910" cy="574675"/>
                      <wp:effectExtent l="635" t="5715" r="207010" b="5080"/>
                      <wp:wrapNone/>
                      <wp:docPr id="43" name="Group 1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6880" cy="574560"/>
                                <a:chOff x="0" y="0"/>
                                <a:chExt cx="1946880" cy="5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0"/>
                                  <a:ext cx="1940040" cy="5745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20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考列丁等免職令及考績（成）通知書同時送達受考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20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人事單位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0" y="363960"/>
                                  <a:ext cx="1940760" cy="1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47" style="position:absolute;margin-left:147pt;margin-top:267.4pt;width:153.3pt;height:45.25pt" coordorigin="2940,5348" coordsize="3066,905">
                      <v:rect id="shape_0" ID="流程圖: 程序 48" coordsize="1,1" path="m0,0l1,0l1,1l0,1xe" stroked="t" o:allowincell="t" style="position:absolute;left:2951;top:5348;width:3054;height:9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考列丁等免職令及考績（成）通知書同時送達受考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單位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ID="AutoShape 107" stroked="t" o:allowincell="t" style="position:absolute;left:2940;top:5921;width:3055;height:2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659505</wp:posOffset>
                      </wp:positionH>
                      <wp:positionV relativeFrom="paragraph">
                        <wp:posOffset>2523490</wp:posOffset>
                      </wp:positionV>
                      <wp:extent cx="1554480" cy="570230"/>
                      <wp:effectExtent l="5715" t="5080" r="635" b="5715"/>
                      <wp:wrapNone/>
                      <wp:docPr id="44" name="Group 1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570240"/>
                                <a:chOff x="0" y="0"/>
                                <a:chExt cx="1554480" cy="57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41160" cy="5702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16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服務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spacing w:val="-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機關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spacing w:val="-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繕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16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考績（成）通知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人事單位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760" y="374400"/>
                                  <a:ext cx="1549080" cy="1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0" style="position:absolute;margin-left:288.15pt;margin-top:198.7pt;width:122.4pt;height:44.9pt" coordorigin="5763,3974" coordsize="2448,898">
                      <v:rect id="shape_0" ID="流程圖: 程序 83" coordsize="1,1" path="m0,0l1,0l1,1l0,1xe" fillcolor="white" stroked="t" o:allowincell="t" style="position:absolute;left:5763;top:3974;width:2426;height:89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服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機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繕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考績（成）通知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單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ID="AutoShape 110" stroked="t" o:allowincell="t" style="position:absolute;left:5772;top:4564;width:2438;height:2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526665</wp:posOffset>
                      </wp:positionV>
                      <wp:extent cx="1783080" cy="570230"/>
                      <wp:effectExtent l="635" t="5080" r="5715" b="5715"/>
                      <wp:wrapNone/>
                      <wp:docPr id="45" name="Group 1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3080" cy="570240"/>
                                <a:chOff x="0" y="0"/>
                                <a:chExt cx="1783080" cy="57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0"/>
                                  <a:ext cx="1764000" cy="5702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20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繕製考列丁等免職令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1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（免職令核發權責機關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1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人事單位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0" y="374400"/>
                                  <a:ext cx="1765080" cy="1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1" style="position:absolute;margin-left:29.65pt;margin-top:198.95pt;width:140.4pt;height:44.9pt" coordorigin="593,3979" coordsize="2808,898">
                      <v:rect id="shape_0" ID="流程圖: 程序 98" coordsize="1,1" path="m0,0l1,0l1,1l0,1xe" fillcolor="white" stroked="t" o:allowincell="t" style="position:absolute;left:623;top:3979;width:2777;height:89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繕製考列丁等免職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（免職令核發權責機關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單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ID="AutoShape 111" stroked="t" o:allowincell="t" style="position:absolute;left:593;top:4569;width:2779;height:2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769745</wp:posOffset>
                      </wp:positionV>
                      <wp:extent cx="1769110" cy="348615"/>
                      <wp:effectExtent l="5080" t="5715" r="5080" b="5080"/>
                      <wp:wrapNone/>
                      <wp:docPr id="46" name="Group 1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9040" cy="348480"/>
                                <a:chOff x="0" y="0"/>
                                <a:chExt cx="1769040" cy="34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768320" cy="3484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銓敍審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銓敘部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0" y="182160"/>
                                  <a:ext cx="1761840" cy="1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49" style="position:absolute;margin-left:144pt;margin-top:139.35pt;width:139.3pt;height:27.45pt" coordorigin="2880,2787" coordsize="2786,549">
                      <v:rect id="shape_0" ID="流程圖: 程序 41" coordsize="1,1" path="m0,0l1,0l1,1l0,1xe" fillcolor="white" stroked="t" o:allowincell="t" style="position:absolute;left:2881;top:2787;width:2784;height:54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銓敍審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銓敘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ID="AutoShape 112" stroked="t" o:allowincell="t" style="position:absolute;left:2880;top:3074;width:2774;height:2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24990</wp:posOffset>
                      </wp:positionH>
                      <wp:positionV relativeFrom="paragraph">
                        <wp:posOffset>1280795</wp:posOffset>
                      </wp:positionV>
                      <wp:extent cx="1715135" cy="1270"/>
                      <wp:effectExtent l="635" t="5080" r="635" b="5080"/>
                      <wp:wrapNone/>
                      <wp:docPr id="47" name="AutoShape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15760" cy="14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3" stroked="t" o:allowincell="t" style="position:absolute;margin-left:143.7pt;margin-top:100.85pt;width:135.05pt;height:0.05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267970</wp:posOffset>
                      </wp:positionV>
                      <wp:extent cx="1758315" cy="361950"/>
                      <wp:effectExtent l="11430" t="5080" r="10795" b="5715"/>
                      <wp:wrapTight wrapText="bothSides">
                        <wp:wrapPolygon edited="0">
                          <wp:start x="-4" y="10800"/>
                          <wp:lineTo x="4318" y="0"/>
                          <wp:lineTo x="17282" y="0"/>
                          <wp:lineTo x="21604" y="10800"/>
                          <wp:lineTo x="17282" y="21638"/>
                          <wp:lineTo x="4318" y="21638"/>
                          <wp:lineTo x="-4" y="10800"/>
                        </wp:wrapPolygon>
                      </wp:wrapTight>
                      <wp:docPr id="48" name="AutoShape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240" cy="361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準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114" coordsize="10,10" path="m0,5l2,0l8,0l10,5l8,10l2,10xe" fillcolor="white" stroked="t" o:allowincell="t" style="position:absolute;margin-left:147pt;margin-top:21.1pt;width:138.4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01295</wp:posOffset>
                      </wp:positionV>
                      <wp:extent cx="916305" cy="765175"/>
                      <wp:effectExtent l="5715" t="5715" r="5080" b="5080"/>
                      <wp:wrapNone/>
                      <wp:docPr id="49" name="流程圖: 程序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765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考績委員會初核時應予受考人陳述及申辯機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流程圖: 程序 36" coordsize="1,1" path="m0,0l1,0l1,1l0,1xe" fillcolor="white" stroked="t" o:allowincell="t" style="position:absolute;margin-left:32.85pt;margin-top:15.85pt;width:72.1pt;height:6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考績委員會初核時應予受考人陳述及申辯機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94605</wp:posOffset>
                      </wp:positionH>
                      <wp:positionV relativeFrom="paragraph">
                        <wp:posOffset>7277735</wp:posOffset>
                      </wp:positionV>
                      <wp:extent cx="713740" cy="1270"/>
                      <wp:effectExtent l="635" t="5080" r="635" b="5080"/>
                      <wp:wrapNone/>
                      <wp:docPr id="50" name="AutoShape 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3880" cy="14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5" stroked="t" o:allowincell="t" style="position:absolute;margin-left:401.15pt;margin-top:573.05pt;width:56.15pt;height:0.05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479415</wp:posOffset>
                      </wp:positionH>
                      <wp:positionV relativeFrom="paragraph">
                        <wp:posOffset>6311265</wp:posOffset>
                      </wp:positionV>
                      <wp:extent cx="1270" cy="774700"/>
                      <wp:effectExtent l="56515" t="635" r="57150" b="0"/>
                      <wp:wrapNone/>
                      <wp:docPr id="51" name="AutoShape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7508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8" stroked="t" o:allowincell="t" style="position:absolute;margin-left:431.45pt;margin-top:496.95pt;width:0.05pt;height:61pt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936490</wp:posOffset>
                      </wp:positionH>
                      <wp:positionV relativeFrom="paragraph">
                        <wp:posOffset>5880100</wp:posOffset>
                      </wp:positionV>
                      <wp:extent cx="916305" cy="429260"/>
                      <wp:effectExtent l="5715" t="5080" r="5080" b="5715"/>
                      <wp:wrapNone/>
                      <wp:docPr id="52" name="流程圖: 程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42912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受考人復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人事單位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流程圖: 程序 25" coordsize="1,1" path="m0,0l1,0l1,1l0,1xe" stroked="t" o:allowincell="t" style="position:absolute;margin-left:388.7pt;margin-top:463pt;width:72.1pt;height:3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受考人復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人事單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936490</wp:posOffset>
                      </wp:positionH>
                      <wp:positionV relativeFrom="paragraph">
                        <wp:posOffset>6069330</wp:posOffset>
                      </wp:positionV>
                      <wp:extent cx="900430" cy="1270"/>
                      <wp:effectExtent l="635" t="5080" r="635" b="5080"/>
                      <wp:wrapNone/>
                      <wp:docPr id="53" name="AutoShape 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108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6" stroked="t" o:allowincell="t" style="position:absolute;margin-left:388.7pt;margin-top:477.9pt;width:70.9pt;height:0.1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939540</wp:posOffset>
                      </wp:positionH>
                      <wp:positionV relativeFrom="paragraph">
                        <wp:posOffset>7628890</wp:posOffset>
                      </wp:positionV>
                      <wp:extent cx="1270" cy="504825"/>
                      <wp:effectExtent l="5080" t="635" r="5080" b="635"/>
                      <wp:wrapNone/>
                      <wp:docPr id="54" name="AutoShape 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54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45" stroked="t" o:allowincell="t" style="position:absolute;margin-left:310.2pt;margin-top:600.7pt;width:0.1pt;height:39.75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939540</wp:posOffset>
                      </wp:positionH>
                      <wp:positionV relativeFrom="paragraph">
                        <wp:posOffset>8147050</wp:posOffset>
                      </wp:positionV>
                      <wp:extent cx="1542415" cy="1270"/>
                      <wp:effectExtent l="635" t="56515" r="0" b="57150"/>
                      <wp:wrapNone/>
                      <wp:docPr id="55" name="AutoShape 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2960" cy="14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46" stroked="t" o:allowincell="t" style="position:absolute;margin-left:310.2pt;margin-top:641.5pt;width:121.45pt;height:0.05pt" type="_x0000_t33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4551045</wp:posOffset>
                      </wp:positionV>
                      <wp:extent cx="2090420" cy="1494790"/>
                      <wp:effectExtent l="8255" t="6350" r="8890" b="6985"/>
                      <wp:wrapNone/>
                      <wp:docPr id="56" name="AutoShape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494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受考人不服考績丁等免職處分於法定期限內提出救濟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148" coordsize="2090418,1494787" path="m0,747394l1045209,0l2090418,747394l1045209,1494787xe" fillcolor="white" stroked="t" o:allowincell="t" style="position:absolute;margin-left:118.65pt;margin-top:358.35pt;width:164.55pt;height:117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受考人不服考績丁等免職處分於法定期限內提出救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05555</wp:posOffset>
                      </wp:positionH>
                      <wp:positionV relativeFrom="paragraph">
                        <wp:posOffset>3690620</wp:posOffset>
                      </wp:positionV>
                      <wp:extent cx="579755" cy="9525"/>
                      <wp:effectExtent l="635" t="5080" r="635" b="5080"/>
                      <wp:wrapNone/>
                      <wp:docPr id="57" name="AutoShape 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9960" cy="972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4" stroked="t" o:allowincell="t" style="position:absolute;margin-left:299.65pt;margin-top:290.6pt;width:45.6pt;height:0.7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509895</wp:posOffset>
                      </wp:positionH>
                      <wp:positionV relativeFrom="paragraph">
                        <wp:posOffset>5369560</wp:posOffset>
                      </wp:positionV>
                      <wp:extent cx="342900" cy="228600"/>
                      <wp:effectExtent l="0" t="0" r="635" b="635"/>
                      <wp:wrapNone/>
                      <wp:docPr id="58" name="流程圖: 程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pi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流程圖: 程序 26" coordsize="1,1" path="m0,0l1,0l1,1l0,1xe" stroked="f" o:allowincell="t" style="position:absolute;margin-left:433.85pt;margin-top:422.8pt;width:26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93975</wp:posOffset>
                      </wp:positionH>
                      <wp:positionV relativeFrom="paragraph">
                        <wp:posOffset>7076440</wp:posOffset>
                      </wp:positionV>
                      <wp:extent cx="2219325" cy="546735"/>
                      <wp:effectExtent l="4445" t="5715" r="1311275" b="5080"/>
                      <wp:wrapNone/>
                      <wp:docPr id="59" name="Group 1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9400" cy="546840"/>
                                <a:chOff x="0" y="0"/>
                                <a:chExt cx="2219400" cy="54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218680" cy="5468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全案確定、書面通知受考人執行免職日期並辦理免職動態登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人事單位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0" y="365040"/>
                                  <a:ext cx="2207880" cy="1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3" style="position:absolute;margin-left:204.25pt;margin-top:557.2pt;width:174.75pt;height:43.05pt" coordorigin="4085,11144" coordsize="3495,861">
                      <v:rect id="shape_0" ID="流程圖: 程序 91" coordsize="1,1" path="m0,0l1,0l1,1l0,1xe" stroked="t" o:allowincell="t" style="position:absolute;left:4086;top:11144;width:3493;height:860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全案確定、書面通知受考人執行免職日期並辦理免職動態登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單位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ID="AutoShape 122" stroked="t" o:allowincell="t" style="position:absolute;left:4085;top:11719;width:3476;height:2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950970</wp:posOffset>
                      </wp:positionH>
                      <wp:positionV relativeFrom="paragraph">
                        <wp:posOffset>4750435</wp:posOffset>
                      </wp:positionV>
                      <wp:extent cx="1394460" cy="1111885"/>
                      <wp:effectExtent l="8255" t="6985" r="8890" b="6350"/>
                      <wp:wrapNone/>
                      <wp:docPr id="60" name="AutoShape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4640" cy="111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考績丁等免職處分撤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utoShape 164" coordsize="1394460,1111882" path="m0,555941l697230,0l1394460,555941l697230,1111882xe" fillcolor="white" stroked="t" o:allowincell="t" style="position:absolute;margin-left:311.1pt;margin-top:374.05pt;width:109.75pt;height:8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考績丁等免職處分撤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6203315</wp:posOffset>
                      </wp:positionV>
                      <wp:extent cx="342900" cy="228600"/>
                      <wp:effectExtent l="0" t="0" r="635" b="635"/>
                      <wp:wrapNone/>
                      <wp:docPr id="61" name="流程圖: 程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pi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否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流程圖: 程序 26" coordsize="1,1" path="m0,0l1,0l1,1l0,1xe" stroked="f" o:allowincell="t" style="position:absolute;margin-left:351pt;margin-top:488.45pt;width:26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51780</wp:posOffset>
                      </wp:positionH>
                      <wp:positionV relativeFrom="paragraph">
                        <wp:posOffset>5302250</wp:posOffset>
                      </wp:positionV>
                      <wp:extent cx="132080" cy="1270"/>
                      <wp:effectExtent l="635" t="5080" r="635" b="5080"/>
                      <wp:wrapNone/>
                      <wp:docPr id="62" name="AutoShape 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48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6" stroked="t" o:allowincell="t" style="position:absolute;margin-left:421.4pt;margin-top:417.5pt;width:10.4pt;height:0.1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66670</wp:posOffset>
                      </wp:positionH>
                      <wp:positionV relativeFrom="paragraph">
                        <wp:posOffset>6045835</wp:posOffset>
                      </wp:positionV>
                      <wp:extent cx="1270" cy="650875"/>
                      <wp:effectExtent l="5080" t="635" r="5080" b="635"/>
                      <wp:wrapNone/>
                      <wp:docPr id="63" name="AutoShape 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512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7" stroked="t" o:allowincell="t" style="position:absolute;margin-left:202.1pt;margin-top:476.05pt;width:0.05pt;height:51.25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6692900</wp:posOffset>
                      </wp:positionV>
                      <wp:extent cx="2070735" cy="1270"/>
                      <wp:effectExtent l="635" t="5080" r="635" b="5080"/>
                      <wp:wrapNone/>
                      <wp:docPr id="64" name="Line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7108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Line 175" stroked="t" o:allowincell="t" style="position:absolute;margin-left:201.75pt;margin-top:527pt;width:163.05pt;height:0.1pt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/>
        <w:snapToGrid w:val="false"/>
        <w:ind w:left="795" w:hanging="615"/>
        <w:jc w:val="center"/>
        <w:rPr>
          <w:rFonts w:ascii="標楷體" w:hAnsi="標楷體" w:eastAsia="標楷體" w:cs="標楷體"/>
          <w:b/>
          <w:b/>
          <w:color w:val="FF0000"/>
          <w:sz w:val="28"/>
          <w:szCs w:val="32"/>
        </w:rPr>
      </w:pPr>
      <w:bookmarkStart w:id="0" w:name="令"/>
      <w:bookmarkEnd w:id="0"/>
      <w:r>
        <w:rPr>
          <w:rFonts w:ascii="標楷體" w:hAnsi="標楷體" w:cs="標楷體" w:eastAsia="標楷體"/>
          <w:b/>
          <w:bCs/>
          <w:sz w:val="28"/>
          <w:szCs w:val="32"/>
        </w:rPr>
        <w:t>（機關名稱）</w:t>
      </w:r>
      <w:r>
        <w:rPr>
          <w:rFonts w:ascii="標楷體" w:hAnsi="標楷體" w:cs="標楷體" w:eastAsia="標楷體"/>
          <w:b/>
          <w:color w:val="FF0000"/>
          <w:sz w:val="28"/>
          <w:szCs w:val="32"/>
        </w:rPr>
        <w:t>控制作業自行評估表</w:t>
      </w:r>
    </w:p>
    <w:p>
      <w:pPr>
        <w:pStyle w:val="Normal"/>
        <w:widowControl/>
        <w:snapToGrid w:val="false"/>
        <w:ind w:left="794" w:hanging="614"/>
        <w:jc w:val="center"/>
        <w:rPr>
          <w:b/>
          <w:b/>
          <w:sz w:val="20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Cs w:val="32"/>
        </w:rPr>
        <w:t xml:space="preserve"> </w:t>
      </w:r>
      <w:r>
        <w:rPr>
          <w:rFonts w:eastAsia="標楷體" w:cs="標楷體" w:ascii="標楷體" w:hAnsi="標楷體"/>
          <w:b/>
          <w:szCs w:val="32"/>
        </w:rPr>
        <w:t>○○</w:t>
      </w:r>
      <w:r>
        <w:rPr>
          <w:rFonts w:ascii="標楷體" w:hAnsi="標楷體" w:cs="新細明體;PMingLiU" w:eastAsia="標楷體"/>
          <w:b/>
          <w:szCs w:val="32"/>
        </w:rPr>
        <w:t>年度</w:t>
      </w:r>
    </w:p>
    <w:p>
      <w:pPr>
        <w:pStyle w:val="Normal"/>
        <w:widowControl/>
        <w:snapToGrid w:val="false"/>
        <w:ind w:left="679" w:hanging="499"/>
        <w:rPr>
          <w:sz w:val="26"/>
          <w:szCs w:val="26"/>
        </w:rPr>
      </w:pPr>
      <w:r>
        <w:rPr>
          <w:rFonts w:ascii="標楷體" w:hAnsi="標楷體" w:cs="新細明體;PMingLiU" w:eastAsia="標楷體"/>
          <w:szCs w:val="24"/>
        </w:rPr>
        <w:t>評估單位</w:t>
      </w:r>
      <w:r>
        <w:rPr>
          <w:rFonts w:ascii="標楷體" w:hAnsi="標楷體" w:cs="新細明體;PMingLiU" w:eastAsia="標楷體"/>
          <w:sz w:val="26"/>
          <w:szCs w:val="26"/>
        </w:rPr>
        <w:t>：人事單位</w:t>
      </w:r>
    </w:p>
    <w:p>
      <w:pPr>
        <w:pStyle w:val="Normal"/>
        <w:widowControl/>
        <w:snapToGrid w:val="false"/>
        <w:ind w:left="679" w:hanging="499"/>
        <w:rPr>
          <w:sz w:val="26"/>
          <w:szCs w:val="26"/>
        </w:rPr>
      </w:pPr>
      <w:r>
        <w:rPr>
          <w:rFonts w:ascii="標楷體" w:hAnsi="標楷體" w:cs="新細明體;PMingLiU" w:eastAsia="標楷體"/>
          <w:szCs w:val="24"/>
        </w:rPr>
        <w:t>作業類別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項目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：</w:t>
      </w:r>
      <w:r>
        <w:rPr>
          <w:rFonts w:ascii="標楷體" w:hAnsi="標楷體" w:cs="標楷體" w:eastAsia="標楷體"/>
          <w:sz w:val="26"/>
          <w:szCs w:val="26"/>
        </w:rPr>
        <w:t>考績（成）列丁等免職處理作業</w:t>
      </w:r>
    </w:p>
    <w:p>
      <w:pPr>
        <w:pStyle w:val="Normal"/>
        <w:widowControl/>
        <w:snapToGrid w:val="false"/>
        <w:ind w:left="679" w:hanging="499"/>
        <w:rPr>
          <w:szCs w:val="24"/>
        </w:rPr>
      </w:pPr>
      <w:r>
        <w:rPr>
          <w:rFonts w:ascii="標楷體" w:hAnsi="標楷體" w:cs="新細明體;PMingLiU" w:eastAsia="標楷體"/>
          <w:bCs/>
          <w:kern w:val="0"/>
          <w:szCs w:val="24"/>
        </w:rPr>
        <w:t>評估期間：</w:t>
      </w:r>
      <w:r>
        <w:rPr>
          <w:rFonts w:ascii="標楷體" w:hAnsi="標楷體" w:cs="新細明體;PMingLiU" w:eastAsia="標楷體"/>
          <w:bCs/>
          <w:kern w:val="0"/>
          <w:szCs w:val="24"/>
        </w:rPr>
        <w:t>○○</w:t>
      </w:r>
      <w:r>
        <w:rPr>
          <w:rFonts w:ascii="標楷體" w:hAnsi="標楷體" w:cs="新細明體;PMingLiU" w:eastAsia="標楷體"/>
          <w:bCs/>
          <w:kern w:val="0"/>
          <w:szCs w:val="24"/>
        </w:rPr>
        <w:t>年</w:t>
      </w:r>
      <w:r>
        <w:rPr>
          <w:rFonts w:ascii="標楷體" w:hAnsi="標楷體" w:cs="新細明體;PMingLiU" w:eastAsia="標楷體"/>
          <w:bCs/>
          <w:kern w:val="0"/>
          <w:szCs w:val="24"/>
        </w:rPr>
        <w:t>○○</w:t>
      </w:r>
      <w:r>
        <w:rPr>
          <w:rFonts w:ascii="標楷體" w:hAnsi="標楷體" w:cs="新細明體;PMingLiU" w:eastAsia="標楷體"/>
          <w:bCs/>
          <w:kern w:val="0"/>
          <w:szCs w:val="24"/>
        </w:rPr>
        <w:t>月</w:t>
      </w:r>
      <w:r>
        <w:rPr>
          <w:rFonts w:ascii="標楷體" w:hAnsi="標楷體" w:cs="新細明體;PMingLiU" w:eastAsia="標楷體"/>
          <w:bCs/>
          <w:kern w:val="0"/>
          <w:szCs w:val="24"/>
        </w:rPr>
        <w:t>○○</w:t>
      </w:r>
      <w:r>
        <w:rPr>
          <w:rFonts w:ascii="標楷體" w:hAnsi="標楷體" w:cs="新細明體;PMingLiU" w:eastAsia="標楷體"/>
          <w:bCs/>
          <w:kern w:val="0"/>
          <w:szCs w:val="24"/>
        </w:rPr>
        <w:t>日至</w:t>
      </w:r>
      <w:r>
        <w:rPr>
          <w:rFonts w:ascii="標楷體" w:hAnsi="標楷體" w:cs="新細明體;PMingLiU" w:eastAsia="標楷體"/>
          <w:bCs/>
          <w:kern w:val="0"/>
          <w:szCs w:val="24"/>
        </w:rPr>
        <w:t>○○</w:t>
      </w:r>
      <w:r>
        <w:rPr>
          <w:rFonts w:ascii="標楷體" w:hAnsi="標楷體" w:cs="新細明體;PMingLiU" w:eastAsia="標楷體"/>
          <w:bCs/>
          <w:kern w:val="0"/>
          <w:szCs w:val="24"/>
        </w:rPr>
        <w:t>年</w:t>
      </w:r>
      <w:r>
        <w:rPr>
          <w:rFonts w:ascii="標楷體" w:hAnsi="標楷體" w:cs="新細明體;PMingLiU" w:eastAsia="標楷體"/>
          <w:bCs/>
          <w:kern w:val="0"/>
          <w:szCs w:val="24"/>
        </w:rPr>
        <w:t>○○</w:t>
      </w:r>
      <w:r>
        <w:rPr>
          <w:rFonts w:ascii="標楷體" w:hAnsi="標楷體" w:cs="新細明體;PMingLiU" w:eastAsia="標楷體"/>
          <w:bCs/>
          <w:kern w:val="0"/>
          <w:szCs w:val="24"/>
        </w:rPr>
        <w:t>月</w:t>
      </w:r>
      <w:r>
        <w:rPr>
          <w:rFonts w:ascii="標楷體" w:hAnsi="標楷體" w:cs="新細明體;PMingLiU" w:eastAsia="標楷體"/>
          <w:bCs/>
          <w:kern w:val="0"/>
          <w:szCs w:val="24"/>
        </w:rPr>
        <w:t>○○</w:t>
      </w:r>
      <w:r>
        <w:rPr>
          <w:rFonts w:ascii="標楷體" w:hAnsi="標楷體" w:cs="新細明體;PMingLiU" w:eastAsia="標楷體"/>
          <w:bCs/>
          <w:kern w:val="0"/>
          <w:szCs w:val="24"/>
        </w:rPr>
        <w:t>日</w:t>
      </w:r>
    </w:p>
    <w:p>
      <w:pPr>
        <w:pStyle w:val="Normal"/>
        <w:widowControl/>
        <w:spacing w:lineRule="exact" w:line="360"/>
        <w:ind w:left="679" w:right="120" w:hanging="499"/>
        <w:jc w:val="right"/>
        <w:rPr>
          <w:rFonts w:ascii="標楷體" w:hAnsi="標楷體" w:eastAsia="標楷體" w:cs="新細明體;PMingLiU"/>
          <w:szCs w:val="24"/>
        </w:rPr>
      </w:pPr>
      <w:bookmarkStart w:id="1" w:name="_GoBack"/>
      <w:bookmarkEnd w:id="1"/>
      <w:r>
        <w:rPr>
          <w:rFonts w:eastAsia="標楷體" w:cs="新細明體;PMingLiU" w:ascii="標楷體" w:hAnsi="標楷體"/>
          <w:szCs w:val="24"/>
        </w:rPr>
        <w:t xml:space="preserve">  </w:t>
      </w:r>
      <w:r>
        <w:rPr>
          <w:rFonts w:ascii="標楷體" w:hAnsi="標楷體" w:cs="新細明體;PMingLiU" w:eastAsia="標楷體"/>
          <w:szCs w:val="24"/>
        </w:rPr>
        <w:t>評估日期：</w:t>
      </w:r>
      <w:r>
        <w:rPr>
          <w:rFonts w:ascii="標楷體" w:hAnsi="標楷體" w:cs="新細明體;PMingLiU" w:eastAsia="標楷體"/>
          <w:szCs w:val="24"/>
        </w:rPr>
        <w:t xml:space="preserve">  </w:t>
      </w:r>
      <w:r>
        <w:rPr>
          <w:rFonts w:ascii="標楷體" w:hAnsi="標楷體" w:cs="新細明體;PMingLiU" w:eastAsia="標楷體"/>
          <w:szCs w:val="24"/>
        </w:rPr>
        <w:t>年</w:t>
      </w:r>
      <w:r>
        <w:rPr>
          <w:rFonts w:ascii="標楷體" w:hAnsi="標楷體" w:cs="新細明體;PMingLiU" w:eastAsia="標楷體"/>
          <w:szCs w:val="24"/>
        </w:rPr>
        <w:t xml:space="preserve">  </w:t>
      </w:r>
      <w:r>
        <w:rPr>
          <w:rFonts w:ascii="標楷體" w:hAnsi="標楷體" w:cs="新細明體;PMingLiU" w:eastAsia="標楷體"/>
          <w:szCs w:val="24"/>
        </w:rPr>
        <w:t>月</w:t>
      </w:r>
      <w:r>
        <w:rPr>
          <w:rFonts w:ascii="標楷體" w:hAnsi="標楷體" w:cs="新細明體;PMingLiU" w:eastAsia="標楷體"/>
          <w:szCs w:val="24"/>
        </w:rPr>
        <w:t xml:space="preserve">  </w:t>
      </w:r>
      <w:r>
        <w:rPr>
          <w:rFonts w:ascii="標楷體" w:hAnsi="標楷體" w:cs="新細明體;PMingLiU" w:eastAsia="標楷體"/>
          <w:szCs w:val="24"/>
        </w:rPr>
        <w:t>日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039"/>
        <w:gridCol w:w="1008"/>
        <w:gridCol w:w="1013"/>
        <w:gridCol w:w="1620"/>
      </w:tblGrid>
      <w:tr>
        <w:trPr>
          <w:trHeight w:val="663" w:hRule="atLeast"/>
        </w:trPr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控制重點</w:t>
            </w:r>
          </w:p>
        </w:tc>
        <w:tc>
          <w:tcPr>
            <w:tcW w:w="48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評估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情形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改善措施</w:t>
            </w:r>
          </w:p>
        </w:tc>
      </w:tr>
      <w:tr>
        <w:trPr>
          <w:trHeight w:val="669" w:hRule="atLeast"/>
        </w:trPr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落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部分落實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未落實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未發生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不適用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8" w:hRule="atLeast"/>
        </w:trPr>
        <w:tc>
          <w:tcPr>
            <w:tcW w:w="3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456" w:hanging="456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考績（成）列丁等處理是否符合規定</w:t>
            </w:r>
          </w:p>
          <w:p>
            <w:pPr>
              <w:pStyle w:val="Normal"/>
              <w:tabs>
                <w:tab w:val="clear" w:pos="480"/>
                <w:tab w:val="left" w:pos="601" w:leader="none"/>
              </w:tabs>
              <w:snapToGrid w:val="false"/>
              <w:spacing w:lineRule="exact" w:line="300"/>
              <w:ind w:left="680" w:hanging="6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受考人應符合公務人員考績法第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條第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項各款及第</w:t>
            </w: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條第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項第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款所定考列丁等之情形。</w:t>
            </w:r>
          </w:p>
          <w:p>
            <w:pPr>
              <w:pStyle w:val="Normal"/>
              <w:tabs>
                <w:tab w:val="clear" w:pos="480"/>
                <w:tab w:val="left" w:pos="601" w:leader="none"/>
              </w:tabs>
              <w:snapToGrid w:val="false"/>
              <w:spacing w:lineRule="exact" w:line="300"/>
              <w:ind w:left="680" w:hanging="6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考績（成）列丁等應予免職者，機關於考績委員會審議前，應依公務人員考績法第</w:t>
            </w:r>
            <w:r>
              <w:rPr>
                <w:rFonts w:eastAsia="標楷體" w:cs="標楷體" w:ascii="標楷體" w:hAnsi="標楷體"/>
                <w:szCs w:val="24"/>
              </w:rPr>
              <w:t>14</w:t>
            </w:r>
            <w:r>
              <w:rPr>
                <w:rFonts w:ascii="標楷體" w:hAnsi="標楷體" w:cs="標楷體" w:eastAsia="標楷體"/>
                <w:szCs w:val="24"/>
              </w:rPr>
              <w:t>條及同法施行細則第</w:t>
            </w:r>
            <w:r>
              <w:rPr>
                <w:rFonts w:eastAsia="標楷體" w:cs="標楷體" w:ascii="標楷體" w:hAnsi="標楷體"/>
                <w:szCs w:val="24"/>
              </w:rPr>
              <w:t>19</w:t>
            </w:r>
            <w:r>
              <w:rPr>
                <w:rFonts w:ascii="標楷體" w:hAnsi="標楷體" w:cs="標楷體" w:eastAsia="標楷體"/>
                <w:szCs w:val="24"/>
              </w:rPr>
              <w:t>條規定，以書面通知當事人得以書面或言詞方式陳述及申辯，並將其陳述及申辯意見列入考績委員會議紀錄。</w:t>
            </w:r>
          </w:p>
          <w:p>
            <w:pPr>
              <w:pStyle w:val="Normal"/>
              <w:tabs>
                <w:tab w:val="clear" w:pos="480"/>
                <w:tab w:val="left" w:pos="601" w:leader="none"/>
              </w:tabs>
              <w:snapToGrid w:val="false"/>
              <w:spacing w:lineRule="exact" w:line="300"/>
              <w:ind w:left="680" w:hanging="68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（三）機關首長覆核所屬公務人員考績案，除未變更考績等次之分數調整，得逕行為之外，如對初核結果有意見時，應依公務人員考績法施行細則第</w:t>
            </w:r>
            <w:r>
              <w:rPr>
                <w:rFonts w:eastAsia="標楷體" w:cs="標楷體" w:ascii="標楷體" w:hAnsi="標楷體"/>
                <w:szCs w:val="24"/>
              </w:rPr>
              <w:t>19</w:t>
            </w:r>
            <w:r>
              <w:rPr>
                <w:rFonts w:ascii="標楷體" w:hAnsi="標楷體" w:cs="標楷體" w:eastAsia="標楷體"/>
                <w:szCs w:val="24"/>
              </w:rPr>
              <w:t>條規定，</w:t>
            </w:r>
            <w:r>
              <w:rPr>
                <w:rFonts w:ascii="標楷體" w:hAnsi="標楷體" w:cs="標楷體" w:eastAsia="標楷體"/>
                <w:spacing w:val="-16"/>
                <w:szCs w:val="24"/>
              </w:rPr>
              <w:t>交由考績委員會復議。</w:t>
            </w:r>
          </w:p>
          <w:p>
            <w:pPr>
              <w:pStyle w:val="Normal"/>
              <w:snapToGrid w:val="false"/>
              <w:spacing w:lineRule="exact" w:line="300"/>
              <w:ind w:left="612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機關首長對復議結果，仍不同意時，得加註理由後變更之。</w:t>
            </w:r>
          </w:p>
          <w:p>
            <w:pPr>
              <w:pStyle w:val="Normal"/>
              <w:tabs>
                <w:tab w:val="clear" w:pos="480"/>
                <w:tab w:val="left" w:pos="601" w:leader="none"/>
              </w:tabs>
              <w:snapToGrid w:val="false"/>
              <w:spacing w:lineRule="exact" w:line="300"/>
              <w:ind w:left="680" w:hanging="6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應檢附丁等人員考績表，併年終考績送銓敍部辦理。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>（考績法施行細則</w:t>
            </w:r>
            <w:r>
              <w:rPr>
                <w:rFonts w:eastAsia="標楷體" w:cs="標楷體" w:ascii="標楷體" w:hAnsi="標楷體"/>
                <w:spacing w:val="-20"/>
                <w:szCs w:val="24"/>
              </w:rPr>
              <w:t>20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>條）</w:t>
            </w:r>
          </w:p>
          <w:p>
            <w:pPr>
              <w:pStyle w:val="Normal"/>
              <w:tabs>
                <w:tab w:val="clear" w:pos="480"/>
                <w:tab w:val="left" w:pos="601" w:leader="none"/>
              </w:tabs>
              <w:snapToGrid w:val="false"/>
              <w:spacing w:lineRule="exact" w:line="300"/>
              <w:ind w:left="680" w:hanging="6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考績丁等免職案件應經權責機關核布後，送銓敍部銓敍審定。</w:t>
            </w:r>
          </w:p>
          <w:p>
            <w:pPr>
              <w:pStyle w:val="Normal"/>
              <w:snapToGrid w:val="false"/>
              <w:spacing w:lineRule="exact" w:line="300"/>
              <w:ind w:left="600" w:hanging="6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上級機關於核定（轉）考績丁等免職案件時，如發現有違反考績法規情事者，應照原送案程序退還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>原考績機關另為適法處分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05" w:hRule="atLeast"/>
        </w:trPr>
        <w:tc>
          <w:tcPr>
            <w:tcW w:w="3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456" w:hanging="45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考列丁等人員之執行程序是否符合規定</w:t>
            </w:r>
          </w:p>
          <w:p>
            <w:pPr>
              <w:pStyle w:val="Normal"/>
              <w:tabs>
                <w:tab w:val="clear" w:pos="480"/>
                <w:tab w:val="left" w:pos="601" w:leader="none"/>
              </w:tabs>
              <w:snapToGrid w:val="false"/>
              <w:spacing w:lineRule="exact" w:line="300"/>
              <w:ind w:left="680" w:hanging="68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一）考列丁等免職令及考績通知書應同時送達受考人。</w:t>
            </w:r>
          </w:p>
          <w:p>
            <w:pPr>
              <w:pStyle w:val="Normal"/>
              <w:tabs>
                <w:tab w:val="clear" w:pos="480"/>
                <w:tab w:val="left" w:pos="601" w:leader="none"/>
              </w:tabs>
              <w:snapToGrid w:val="false"/>
              <w:spacing w:lineRule="exact" w:line="300"/>
              <w:ind w:left="680" w:hanging="68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二）考列丁等免職令應敘明具體</w:t>
            </w:r>
            <w:r>
              <w:rPr>
                <w:rFonts w:ascii="標楷體" w:hAnsi="標楷體" w:cs="標楷體" w:eastAsia="標楷體"/>
                <w:szCs w:val="24"/>
              </w:rPr>
              <w:t>免職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事由並附記教示規定。</w:t>
            </w:r>
          </w:p>
          <w:p>
            <w:pPr>
              <w:pStyle w:val="Normal"/>
              <w:tabs>
                <w:tab w:val="clear" w:pos="480"/>
                <w:tab w:val="left" w:pos="601" w:leader="none"/>
              </w:tabs>
              <w:snapToGrid w:val="false"/>
              <w:spacing w:lineRule="exact" w:line="300"/>
              <w:ind w:left="680" w:hanging="68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三）機關送達考列丁等免職令及考績通知書予當事人時，應請其簽收並載明簽收日期。</w:t>
            </w:r>
          </w:p>
          <w:p>
            <w:pPr>
              <w:pStyle w:val="Normal"/>
              <w:tabs>
                <w:tab w:val="clear" w:pos="480"/>
                <w:tab w:val="left" w:pos="601" w:leader="none"/>
              </w:tabs>
              <w:snapToGrid w:val="false"/>
              <w:spacing w:lineRule="exact" w:line="300"/>
              <w:ind w:left="680" w:hanging="68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四）考績（成）考列丁等，自核定之日起執行。但考績應予免職人員，自確定之日起執行；未確定前，應先行停職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600" w:hanging="600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　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、受考人自收受考列丁等免職令之次日起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30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日內，未依法提起復審，自期滿之次日起執行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600" w:hanging="600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　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、收受復審決定書之次日起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個月內，未依法向該管司法機關請求救濟，自期滿之次日起執行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600" w:hanging="600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　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、向該管司法機關請求救濟，經判決確定之日起執行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600" w:hanging="600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　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4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、所稱未確定前，應先行停職，指受考人自收受考列丁等免職令之次日起，停止其職務。</w:t>
            </w:r>
          </w:p>
          <w:p>
            <w:pPr>
              <w:pStyle w:val="Normal"/>
              <w:snapToGrid w:val="false"/>
              <w:spacing w:lineRule="exact" w:line="300"/>
              <w:ind w:left="720" w:hanging="7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依公務人員考績法第</w:t>
            </w:r>
            <w:r>
              <w:rPr>
                <w:rFonts w:eastAsia="標楷體" w:cs="標楷體" w:ascii="標楷體" w:hAnsi="標楷體"/>
                <w:szCs w:val="24"/>
              </w:rPr>
              <w:t>18</w:t>
            </w:r>
            <w:r>
              <w:rPr>
                <w:rFonts w:ascii="標楷體" w:hAnsi="標楷體" w:cs="標楷體" w:eastAsia="標楷體"/>
                <w:szCs w:val="24"/>
              </w:rPr>
              <w:t>條規定應先行停職人員，應依規定辦理停職登記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100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填表人：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 xml:space="preserve">         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 xml:space="preserve">               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複核：</w:t>
            </w:r>
          </w:p>
        </w:tc>
      </w:tr>
    </w:tbl>
    <w:p>
      <w:pPr>
        <w:pStyle w:val="Normal"/>
        <w:widowControl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註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1260" w:leader="none"/>
        </w:tabs>
        <w:suppressAutoHyphens w:val="false"/>
        <w:snapToGrid w:val="false"/>
        <w:spacing w:lineRule="atLeast" w:line="240"/>
        <w:jc w:val="both"/>
        <w:textAlignment w:val="auto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機關得就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項作業流程製作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行評估表，亦得將各項作業流程依性質分類，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類之作業流程合併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行評估表，將作業流程之控制重點納入評估。</w:t>
      </w:r>
    </w:p>
    <w:p>
      <w:pPr>
        <w:pStyle w:val="Normal"/>
        <w:snapToGrid w:val="false"/>
        <w:spacing w:lineRule="atLeast" w:line="240"/>
        <w:ind w:left="252" w:hanging="252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color w:val="000000"/>
        </w:rPr>
        <w:t>各機關依評估結果於評估情形欄勾選「落實」、「部分落實」、「未落實」、</w:t>
      </w:r>
      <w:r>
        <w:rPr>
          <w:rFonts w:ascii="標楷體" w:hAnsi="標楷體" w:cs="標楷體" w:eastAsia="標楷體"/>
          <w:color w:val="FF0000"/>
        </w:rPr>
        <w:t>「未發生」或「不適用」；其中「未發生」係指有評估重點所規範之業務，但評估期間未發生，致無法評估者</w:t>
      </w:r>
      <w:r>
        <w:rPr>
          <w:rFonts w:ascii="標楷體" w:hAnsi="標楷體" w:cs="標楷體" w:eastAsia="標楷體"/>
          <w:color w:val="000000"/>
        </w:rPr>
        <w:t>；「不適用」係指評估期間法令規定或作法已修正，但控制重點未及配合修正者，</w:t>
      </w:r>
      <w:r>
        <w:rPr>
          <w:rFonts w:ascii="標楷體" w:hAnsi="標楷體" w:cs="標楷體" w:eastAsia="標楷體"/>
          <w:color w:val="FF0000"/>
        </w:rPr>
        <w:t>或無評估重點所規範之業務等</w:t>
      </w:r>
      <w:r>
        <w:rPr>
          <w:rFonts w:ascii="標楷體" w:hAnsi="標楷體" w:cs="標楷體" w:eastAsia="標楷體"/>
          <w:color w:val="000000"/>
        </w:rPr>
        <w:t>；遇有「部分落實」、「未落實」或</w:t>
      </w:r>
      <w:r>
        <w:rPr>
          <w:rFonts w:ascii="標楷體" w:hAnsi="標楷體" w:cs="標楷體" w:eastAsia="標楷體"/>
          <w:color w:val="FF0000"/>
        </w:rPr>
        <w:t>控制重點未配合修正之</w:t>
      </w:r>
      <w:r>
        <w:rPr>
          <w:rFonts w:ascii="標楷體" w:hAnsi="標楷體" w:cs="標楷體" w:eastAsia="標楷體"/>
          <w:color w:val="000000"/>
        </w:rPr>
        <w:t>「不適用」情形，於改善措施欄敘明需採行之改善措施。</w:t>
      </w:r>
    </w:p>
    <w:sectPr>
      <w:footerReference w:type="default" r:id="rId6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4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EG03-</w:t>
    </w:r>
    <w:r>
      <w:rPr>
        <w:rFonts w:eastAsia="標楷體" w:cs="標楷體" w:ascii="標楷體" w:hAnsi="標楷體"/>
        <w:lang w:val="zh-TW"/>
      </w:rPr>
      <w:fldChar w:fldCharType="begin"/>
    </w:r>
    <w:r>
      <w:rPr>
        <w:rFonts w:eastAsia="標楷體" w:cs="標楷體" w:ascii="標楷體" w:hAnsi="標楷體"/>
        <w:lang w:val="zh-TW"/>
      </w:rPr>
      <w:instrText xml:space="preserve"> PAGE </w:instrText>
    </w:r>
    <w:r>
      <w:rPr>
        <w:rFonts w:eastAsia="標楷體" w:cs="標楷體" w:ascii="標楷體" w:hAnsi="標楷體"/>
        <w:lang w:val="zh-TW"/>
      </w:rPr>
      <w:fldChar w:fldCharType="separate"/>
    </w:r>
    <w:r>
      <w:rPr>
        <w:rFonts w:eastAsia="標楷體" w:cs="標楷體" w:ascii="標楷體" w:hAnsi="標楷體"/>
        <w:lang w:val="zh-TW"/>
      </w:rPr>
      <w:t>5</w:t>
    </w:r>
    <w:r>
      <w:rPr>
        <w:rFonts w:eastAsia="標楷體" w:cs="標楷體" w:ascii="標楷體" w:hAnsi="標楷體"/>
        <w:lang w:val="zh-T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</w:rPr>
  </w:style>
  <w:style w:type="character" w:styleId="Style16">
    <w:name w:val="頁尾 字元"/>
    <w:qFormat/>
    <w:rPr>
      <w:sz w:val="20"/>
    </w:rPr>
  </w:style>
  <w:style w:type="character" w:styleId="2">
    <w:name w:val="本文 2 字元"/>
    <w:qFormat/>
    <w:rPr>
      <w:rFonts w:cs="Times New Roman"/>
    </w:rPr>
  </w:style>
  <w:style w:type="character" w:styleId="3">
    <w:name w:val="本文 3 字元"/>
    <w:qFormat/>
    <w:rPr>
      <w:rFonts w:ascii="Times New Roman" w:hAnsi="Times New Roman" w:eastAsia="標楷體" w:cs="Times New Roman"/>
      <w:spacing w:val="1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31">
    <w:name w:val="本文 3"/>
    <w:basedOn w:val="Normal"/>
    <w:qFormat/>
    <w:pPr>
      <w:spacing w:before="0" w:after="120"/>
    </w:pPr>
    <w:rPr>
      <w:rFonts w:ascii="Times New Roman" w:hAnsi="Times New Roman" w:eastAsia="標楷體" w:cs="Times New Roman"/>
      <w:spacing w:val="10"/>
      <w:kern w:val="0"/>
      <w:sz w:val="16"/>
      <w:szCs w:val="16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cpa.cpa.gov.tw/SOP/check/doc/che-441.doc" TargetMode="External"/><Relationship Id="rId3" Type="http://schemas.openxmlformats.org/officeDocument/2006/relationships/hyperlink" Target="http://webcpa.cpa.gov.tw/SOP/check/doc/che-443.doc" TargetMode="External"/><Relationship Id="rId4" Type="http://schemas.openxmlformats.org/officeDocument/2006/relationships/hyperlink" Target="http://webcpa.cpa.gov.tw/SOP/check/doc/che-545.doc" TargetMode="External"/><Relationship Id="rId5" Type="http://schemas.openxmlformats.org/officeDocument/2006/relationships/hyperlink" Target="http://webcpa.cpa.gov.tw/SOP/check/doc/che-331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1:34:00Z</dcterms:created>
  <dc:creator>SPEED</dc:creator>
  <dc:description/>
  <cp:keywords/>
  <dc:language>en-US</dc:language>
  <cp:lastModifiedBy>賴寶如</cp:lastModifiedBy>
  <cp:lastPrinted>2018-08-17T09:30:00Z</cp:lastPrinted>
  <dcterms:modified xsi:type="dcterms:W3CDTF">2018-10-22T08:13:00Z</dcterms:modified>
  <cp:revision>11</cp:revision>
  <dc:subject/>
  <dc:title/>
</cp:coreProperties>
</file>